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ame___________________</w:t>
        <w:tab/>
        <w:t>Class_____</w:t>
        <w:tab/>
        <w:t>Date___________________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The Outsider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inal Exam Study Guide</w:t>
      </w:r>
    </w:p>
    <w:p>
      <w:pPr>
        <w:pStyle w:val="Normal"/>
        <w:rPr>
          <w:b/>
          <w:b/>
        </w:rPr>
      </w:pPr>
      <w:r>
        <w:rPr>
          <w:b/>
        </w:rPr>
        <w:t>Part 1:  Vocabulary</w:t>
      </w:r>
    </w:p>
    <w:p>
      <w:pPr>
        <w:pStyle w:val="Normal"/>
        <w:rPr>
          <w:b/>
          <w:b/>
        </w:rPr>
      </w:pPr>
      <w:r>
        <w:rPr/>
        <w:t>Know how to spell, define, and use at least 20 of the vocabulary words below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orial</w:t>
              <w:tab/>
              <w:tab/>
              <w:t>hesitation</w:t>
              <w:tab/>
              <w:tab/>
              <w:t>incredulous</w:t>
              <w:tab/>
              <w:tab/>
              <w:t>nonchalantly</w:t>
            </w:r>
          </w:p>
          <w:p>
            <w:pPr>
              <w:pStyle w:val="Normal"/>
              <w:rPr/>
            </w:pPr>
            <w:r>
              <w:rPr/>
              <w:t>rebellious</w:t>
              <w:tab/>
              <w:tab/>
              <w:t>reputation</w:t>
              <w:tab/>
              <w:tab/>
              <w:t>rivalry</w:t>
              <w:tab/>
              <w:tab/>
              <w:tab/>
              <w:t>sarcasm</w:t>
            </w:r>
          </w:p>
          <w:p>
            <w:pPr>
              <w:pStyle w:val="Normal"/>
              <w:rPr/>
            </w:pPr>
            <w:r>
              <w:rPr/>
              <w:t>sympathetic</w:t>
              <w:tab/>
              <w:tab/>
              <w:t>unfathomable</w:t>
              <w:tab/>
              <w:tab/>
              <w:t>apprehensive</w:t>
              <w:tab/>
              <w:tab/>
              <w:t>contempt</w:t>
            </w:r>
          </w:p>
          <w:p>
            <w:pPr>
              <w:pStyle w:val="Normal"/>
              <w:rPr/>
            </w:pPr>
            <w:r>
              <w:rPr/>
              <w:t>defiance</w:t>
              <w:tab/>
              <w:tab/>
              <w:t>elite</w:t>
              <w:tab/>
              <w:tab/>
              <w:tab/>
              <w:t>gallant</w:t>
              <w:tab/>
              <w:tab/>
              <w:tab/>
              <w:t>premonition</w:t>
            </w:r>
          </w:p>
          <w:p>
            <w:pPr>
              <w:pStyle w:val="Normal"/>
              <w:rPr/>
            </w:pPr>
            <w:r>
              <w:rPr/>
              <w:t>reckless</w:t>
              <w:tab/>
              <w:tab/>
              <w:t>rueful</w:t>
              <w:tab/>
              <w:tab/>
              <w:tab/>
              <w:t>sophisticated</w:t>
              <w:tab/>
              <w:tab/>
              <w:t>wince</w:t>
            </w:r>
          </w:p>
          <w:p>
            <w:pPr>
              <w:pStyle w:val="Normal"/>
              <w:rPr/>
            </w:pPr>
            <w:r>
              <w:rPr/>
              <w:t>apparent</w:t>
              <w:tab/>
              <w:tab/>
              <w:t>bewilder</w:t>
              <w:tab/>
              <w:tab/>
              <w:t>conviction</w:t>
              <w:tab/>
              <w:tab/>
              <w:t>elude</w:t>
            </w:r>
          </w:p>
          <w:p>
            <w:pPr>
              <w:pStyle w:val="Normal"/>
              <w:rPr/>
            </w:pPr>
            <w:r>
              <w:rPr/>
              <w:t>implore</w:t>
              <w:tab/>
              <w:tab/>
              <w:t>indignant</w:t>
              <w:tab/>
              <w:tab/>
              <w:t>reluctantly</w:t>
              <w:tab/>
              <w:tab/>
              <w:t>sullen</w:t>
            </w:r>
          </w:p>
          <w:p>
            <w:pPr>
              <w:pStyle w:val="Normal"/>
              <w:rPr/>
            </w:pPr>
            <w:r>
              <w:rPr/>
              <w:t>testify</w:t>
              <w:tab/>
              <w:tab/>
              <w:tab/>
              <w:t>vital</w:t>
              <w:tab/>
              <w:tab/>
              <w:tab/>
              <w:t>abrupt</w:t>
              <w:tab/>
              <w:tab/>
              <w:tab/>
              <w:t>bleak</w:t>
            </w:r>
          </w:p>
          <w:p>
            <w:pPr>
              <w:pStyle w:val="Normal"/>
              <w:rPr/>
            </w:pPr>
            <w:r>
              <w:rPr/>
              <w:t>conformity</w:t>
              <w:tab/>
              <w:tab/>
              <w:t>divert</w:t>
              <w:tab/>
              <w:tab/>
              <w:tab/>
              <w:t>exploit</w:t>
              <w:tab/>
              <w:tab/>
              <w:tab/>
              <w:t>hence</w:t>
            </w:r>
          </w:p>
          <w:p>
            <w:pPr>
              <w:pStyle w:val="Normal"/>
              <w:rPr/>
            </w:pPr>
            <w:r>
              <w:rPr/>
              <w:t>mimic</w:t>
              <w:tab/>
              <w:tab/>
              <w:tab/>
              <w:t>mourn</w:t>
              <w:tab/>
              <w:tab/>
              <w:tab/>
              <w:t>recurring</w:t>
              <w:tab/>
              <w:tab/>
              <w:t>resemblance</w:t>
            </w:r>
          </w:p>
          <w:p>
            <w:pPr>
              <w:pStyle w:val="Normal"/>
              <w:rPr/>
            </w:pPr>
            <w:r>
              <w:rPr/>
              <w:t>acquitted</w:t>
              <w:tab/>
              <w:tab/>
              <w:t>agony</w:t>
              <w:tab/>
              <w:tab/>
              <w:tab/>
              <w:t>circumstance</w:t>
              <w:tab/>
              <w:tab/>
              <w:t>delirious</w:t>
            </w:r>
          </w:p>
          <w:p>
            <w:pPr>
              <w:pStyle w:val="Normal"/>
              <w:rPr/>
            </w:pPr>
            <w:r>
              <w:rPr/>
              <w:t>guardian</w:t>
              <w:tab/>
              <w:tab/>
              <w:t>impact</w:t>
              <w:tab/>
              <w:tab/>
              <w:tab/>
              <w:t>stupor</w:t>
              <w:tab/>
              <w:tab/>
              <w:tab/>
              <w:t>triumph</w:t>
            </w:r>
          </w:p>
          <w:p>
            <w:pPr>
              <w:pStyle w:val="Normal"/>
              <w:rPr/>
            </w:pPr>
            <w:r>
              <w:rPr/>
              <w:t>vague</w:t>
              <w:tab/>
              <w:tab/>
              <w:tab/>
              <w:t>composi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2:  Characters</w:t>
      </w:r>
    </w:p>
    <w:p>
      <w:pPr>
        <w:pStyle w:val="Normal"/>
        <w:rPr/>
      </w:pPr>
      <w:r>
        <w:rPr/>
        <w:t>Describe the following characters.  Include traits (adjectives) that describe the character, things the character says (quotes), and what the character does (actio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ob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Cherry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ally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rry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Jerry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Johnny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Mr. Curtis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nyboy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andy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andy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odapop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teve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im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wo-Bit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art 3:  Plot</w:t>
      </w:r>
    </w:p>
    <w:p>
      <w:pPr>
        <w:pStyle w:val="Normal"/>
        <w:rPr/>
      </w:pPr>
      <w:r>
        <w:rPr/>
        <w:t xml:space="preserve">Define all of the different parts of the plot chart.  Give examples of each from </w:t>
      </w:r>
      <w:r>
        <w:rPr>
          <w:u w:val="single"/>
        </w:rPr>
        <w:t>The Outside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Introduc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b.  Inciting Force</w:t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>Definition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>Example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Rising Ac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Climax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Falling Ac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.  Re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 Foreshadow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 (4 type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4:  Reading Comprehension</w:t>
      </w:r>
    </w:p>
    <w:p>
      <w:pPr>
        <w:pStyle w:val="Normal"/>
        <w:rPr/>
      </w:pPr>
      <w:r>
        <w:rPr/>
        <w:t>Answer each question in complet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Describe the conflict between the Greasers and the Socs.  Use </w:t>
      </w:r>
      <w:r>
        <w:rPr>
          <w:b/>
        </w:rPr>
        <w:t>two details</w:t>
      </w:r>
      <w:r>
        <w:rPr/>
        <w:t xml:space="preserve"> (examples/evidence) from the text to support your answer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2.  What is the one thing the Greasers are proud of and why? Use </w:t>
      </w:r>
      <w:r>
        <w:rPr>
          <w:b/>
        </w:rPr>
        <w:t>two details</w:t>
      </w:r>
      <w:r>
        <w:rPr/>
        <w:t xml:space="preserve"> (examples/evidence) from the text to support your answer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3. What happened when Johnny, Ponyboy, and Dally returned to the church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o is spying on the Socs for the Greasers?  What is the motivation of this character to help the Greasers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5.  At the hospital, Ponyboy realizes that Darry really cares for him.  Why has Darry been so hard on Ponyboy in the past? Use </w:t>
      </w:r>
      <w:r>
        <w:rPr>
          <w:b/>
        </w:rPr>
        <w:t>two details</w:t>
      </w:r>
      <w:r>
        <w:rPr/>
        <w:t xml:space="preserve"> (examples/evidence) from the text to support your answer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6.  Why couldn’t Darry call the cops when Ponyboy didn’t come home on time? Use </w:t>
      </w:r>
      <w:r>
        <w:rPr>
          <w:b/>
        </w:rPr>
        <w:t>two details</w:t>
      </w:r>
      <w:r>
        <w:rPr/>
        <w:t xml:space="preserve"> (examples/evidence) from the text to support your answer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7.  How does Ponyboy get home from the hospital?  How does this contribute to his learning at the end of the story? Use </w:t>
      </w:r>
      <w:r>
        <w:rPr>
          <w:b/>
        </w:rPr>
        <w:t>two details</w:t>
      </w:r>
      <w:r>
        <w:rPr/>
        <w:t xml:space="preserve"> (examples/evidence) from the text to support your answer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8.  Why is Ponyboy worried about whether or not he called for Darry when he was sick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y does Randy come to see Ponyboy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10.  Why does Two-Bit grin when Ponyboy picks up the broken glass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11.  Compare and contrast Johnny’s relationship with his parents to Randy’s parents with his. Use </w:t>
      </w:r>
      <w:r>
        <w:rPr>
          <w:b/>
        </w:rPr>
        <w:t>two details</w:t>
      </w:r>
      <w:r>
        <w:rPr/>
        <w:t xml:space="preserve"> (examples/evidence) from the text to support your answer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>
          <w:b/>
        </w:rPr>
        <w:t>Extra Credit</w:t>
      </w:r>
      <w:r>
        <w:rPr/>
        <w:t xml:space="preserve">  How is the theme of the importance of family developed throughout </w:t>
      </w:r>
      <w:r>
        <w:rPr>
          <w:u w:val="single"/>
        </w:rPr>
        <w:t>The Outsiders</w:t>
      </w:r>
      <w:r>
        <w:rPr/>
        <w:t xml:space="preserve">? Use </w:t>
      </w:r>
      <w:r>
        <w:rPr>
          <w:b/>
        </w:rPr>
        <w:t>two details</w:t>
      </w:r>
      <w:r>
        <w:rPr/>
        <w:t xml:space="preserve"> (examples/evidence) from the text to support your answe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1:37:00Z</dcterms:created>
  <dc:creator>Megan Bagoyo</dc:creator>
  <dc:description/>
  <cp:keywords/>
  <dc:language>en-US</dc:language>
  <cp:lastModifiedBy>Megan Bagoyo</cp:lastModifiedBy>
  <dcterms:modified xsi:type="dcterms:W3CDTF">2013-02-27T22:28:00Z</dcterms:modified>
  <cp:revision>1</cp:revision>
  <dc:subject/>
  <dc:title/>
</cp:coreProperties>
</file>